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08" w:type="dxa"/>
        <w:jc w:val="left"/>
        <w:tblInd w:w="-113" w:type="dxa"/>
        <w:tblLayout w:type="fixed"/>
        <w:tblCellMar>
          <w:top w:w="0" w:type="dxa"/>
          <w:left w:w="108" w:type="dxa"/>
          <w:bottom w:w="0" w:type="dxa"/>
          <w:right w:w="108" w:type="dxa"/>
        </w:tblCellMar>
      </w:tblPr>
      <w:tblGrid>
        <w:gridCol w:w="2635"/>
        <w:gridCol w:w="3773"/>
        <w:gridCol w:w="4050"/>
        <w:gridCol w:w="3510"/>
        <w:gridCol w:w="414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Indicator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kills benchmarks</w:t>
            </w:r>
          </w:p>
          <w:p>
            <w:pPr>
              <w:pStyle w:val="Normal"/>
              <w:spacing w:lineRule="auto" w:line="240" w:before="0" w:after="0"/>
              <w:rPr>
                <w:b/>
                <w:b/>
              </w:rPr>
            </w:pPr>
            <w:r>
              <w:rPr>
                <w:rFonts w:cs="Times New Roman" w:ascii="Times New Roman" w:hAnsi="Times New Roman"/>
                <w:b/>
                <w:color w:val="FF0000"/>
              </w:rPr>
              <w:t>Essential Question</w:t>
            </w:r>
            <w:r>
              <w:rPr>
                <w:rFonts w:cs="Times New Roman" w:ascii="Times New Roman" w:hAnsi="Times New Roman"/>
                <w:b/>
              </w:rPr>
              <w:t>:  Does the student have the right proficiencies to explore a topic of subject furthe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Disposition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disposed to higher-level thinking and actively engaged in critical thinking to gain and share knowledg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Responsibilities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aware that the foundational traits for 21</w:t>
            </w:r>
            <w:r>
              <w:rPr>
                <w:rFonts w:cs="Times New Roman" w:ascii="Times New Roman" w:hAnsi="Times New Roman"/>
                <w:b/>
                <w:vertAlign w:val="superscript"/>
              </w:rPr>
              <w:t>st</w:t>
            </w:r>
            <w:r>
              <w:rPr>
                <w:rFonts w:cs="Times New Roman" w:ascii="Times New Roman" w:hAnsi="Times New Roman"/>
                <w:b/>
              </w:rPr>
              <w:t>-century learning require self-accountability that extends beyond skills and dispositions?</w:t>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elf-Assessment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Can the student recognize personal strengths and weaknesses over time and become a stronger; more independent learner?</w:t>
            </w:r>
          </w:p>
          <w:p>
            <w:pPr>
              <w:pStyle w:val="Normal"/>
              <w:spacing w:lineRule="auto" w:line="240" w:before="0" w:after="0"/>
              <w:rPr/>
            </w:pPr>
            <w:r>
              <w:rPr>
                <w:rFonts w:cs="Times New Roman" w:ascii="Times New Roman" w:hAnsi="Times New Roman"/>
                <w:b/>
                <w:i/>
                <w:sz w:val="16"/>
                <w:szCs w:val="16"/>
              </w:rPr>
              <w:t>As a 21</w:t>
            </w:r>
            <w:r>
              <w:rPr>
                <w:rFonts w:cs="Times New Roman" w:ascii="Times New Roman" w:hAnsi="Times New Roman"/>
                <w:b/>
                <w:i/>
                <w:sz w:val="16"/>
                <w:szCs w:val="16"/>
                <w:vertAlign w:val="superscript"/>
              </w:rPr>
              <w:t>st</w:t>
            </w:r>
            <w:r>
              <w:rPr>
                <w:rFonts w:cs="Times New Roman" w:ascii="Times New Roman" w:hAnsi="Times New Roman"/>
                <w:b/>
                <w:i/>
                <w:sz w:val="16"/>
                <w:szCs w:val="16"/>
              </w:rPr>
              <w:t xml:space="preserve"> century learner you are challenged to learn content, learn how to learn, and think about how well you are learning and perform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1.1:</w:t>
            </w:r>
            <w:r>
              <w:rPr>
                <w:rFonts w:cs="Times New Roman" w:ascii="Times New Roman" w:hAnsi="Times New Roman"/>
                <w:sz w:val="20"/>
                <w:szCs w:val="20"/>
              </w:rPr>
              <w:t xml:space="preserve">  </w:t>
            </w:r>
            <w:r>
              <w:rPr>
                <w:rFonts w:cs="Times New Roman" w:ascii="Times New Roman" w:hAnsi="Times New Roman"/>
                <w:b/>
                <w:sz w:val="20"/>
                <w:szCs w:val="20"/>
              </w:rPr>
              <w:t>Conclude an inquiry- based-research process by sharing new understandings and reflecting on the learning.</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Present conclusions and supporting facts in a variety of way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sent solutions to problems using modeled examp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maps, drawings, illustrations, graphs, and charts to communicate mean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Identify, with guidance, skills that require practice and refineme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Modify and revise own work based on feedback from oth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ollow plan of work but seek ideas for improving the process.</w:t>
            </w:r>
          </w:p>
          <w:p>
            <w:pPr>
              <w:pStyle w:val="Normal"/>
              <w:spacing w:lineRule="auto" w:line="240" w:before="0" w:after="0"/>
              <w:rPr>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flect at the end of an inquiry process to identify additional areas of personal interest for pursuit in the future</w:t>
            </w:r>
            <w:r>
              <w:rPr>
                <w:rFonts w:cs="Times New Roman" w:ascii="Times New Roman" w:hAnsi="Times New Roman"/>
                <w:b/>
                <w:sz w:val="20"/>
                <w:szCs w:val="20"/>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demonstrate leadership and confidence by presenting ideas to others in both formal and informal situation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Present findings of an inquiry project in an organized, articulate, and poised delivery.</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reely communicate ideas and opinions that are thoughtfully supported in small group and large group sett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Share ideas and opinions</w:t>
            </w:r>
            <w:r>
              <w:rPr>
                <w:rFonts w:cs="Times New Roman" w:ascii="Times New Roman" w:hAnsi="Times New Roman"/>
                <w:sz w:val="20"/>
                <w:szCs w:val="20"/>
              </w:rPr>
              <w:t xml:space="preserve"> </w:t>
            </w:r>
            <w:r>
              <w:rPr>
                <w:rFonts w:cs="Times New Roman" w:ascii="Times New Roman" w:hAnsi="Times New Roman"/>
                <w:sz w:val="20"/>
                <w:szCs w:val="20"/>
                <w:highlight w:val="green"/>
              </w:rPr>
              <w:t>comfortably in informal setting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Share ideas and opinions comfortably in both informal and formal setting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Frequently facilitate exchange of ideas and opinions in informal settings; share ideas with poise and confidence in formal situa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solicit and respect diverse perspectives while searching for information, collaborating with others, and participating as a member of the community.</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olicit and listen respectfully to ideas and opinions of othe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ild on the ideas of others in group conversations and discuss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tate own opinions respectfully, with evidence to back them up.</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tively seek common ground in discussions where different viewpoints are expressed.</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Create a safe zone where different viewpoints can be expressed without fear of disrespect or outright dismiss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tate own opinions respectfully with evidence to back them up.</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w:t>
            </w:r>
            <w:r>
              <w:rPr>
                <w:rFonts w:cs="Times New Roman" w:ascii="Times New Roman" w:hAnsi="Times New Roman"/>
                <w:sz w:val="20"/>
                <w:szCs w:val="20"/>
                <w:highlight w:val="green"/>
              </w:rPr>
              <w:t>Listen to the opinions of others and modify own opinions when appropriat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Actively seek the opinions of others and create a group environment in which all participants’ ideas are shared and valu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 taking charge of your learning you…</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define your problem or tas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vestigate solution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and change your proces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ake decisions about the effectiveness of your wor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the final outcom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tudents should ask themselves…</w:t>
            </w:r>
          </w:p>
          <w:p>
            <w:pPr>
              <w:pStyle w:val="Normal"/>
              <w:spacing w:lineRule="auto" w:line="240" w:before="0" w:after="0"/>
              <w:rPr/>
            </w:pPr>
            <w:r>
              <w:rPr>
                <w:rFonts w:cs="Times New Roman" w:ascii="Times New Roman" w:hAnsi="Times New Roman"/>
                <w:sz w:val="16"/>
                <w:szCs w:val="16"/>
              </w:rPr>
              <w:t>-What type of product or presentation will allow me to present my conclusions and evidence effectively to the intended audienc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have I organized the product/presentation to make my major points and present convincing evidenc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at technology will help me create a product or presentatio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will I get help to revise and edit my produc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well does my product/presentation fulfill all the requirements of the assignmen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make my product/presentation as effective as possib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get feedback on my final product to use in my next inquiry projec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have I contributed to the learning of other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have I shown responsibility in finding and using information in an ethical wa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3.1.2:</w:t>
            </w:r>
            <w:r>
              <w:rPr>
                <w:rFonts w:cs="Times New Roman" w:ascii="Times New Roman" w:hAnsi="Times New Roman"/>
                <w:sz w:val="20"/>
                <w:szCs w:val="20"/>
              </w:rPr>
              <w:t xml:space="preserve">   </w:t>
            </w:r>
            <w:r>
              <w:rPr>
                <w:rFonts w:cs="Times New Roman" w:ascii="Times New Roman" w:hAnsi="Times New Roman"/>
                <w:b/>
                <w:sz w:val="20"/>
                <w:szCs w:val="20"/>
              </w:rPr>
              <w:t xml:space="preserve">Participate and collaborate as members of a social and intellectual network of learners. </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ffer information and opinions at appropriate times in group discuss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ncourage team members to share ideas and opin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Ask questions of others in a group to elicit their information and opin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Describe or summarize ideas of others accurate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Practice responsible and ethical use of information resources, both in own library and in other institu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hare reading experiences and favorite literature to build a relationship with others.</w:t>
            </w:r>
          </w:p>
          <w:p>
            <w:pPr>
              <w:pStyle w:val="Normal"/>
              <w:spacing w:lineRule="auto" w:line="240" w:before="0" w:after="0"/>
              <w:rPr/>
            </w:pPr>
            <w:r>
              <w:rPr>
                <w:rFonts w:cs="Times New Roman" w:ascii="Times New Roman" w:hAnsi="Times New Roman"/>
                <w:b/>
                <w:sz w:val="20"/>
                <w:szCs w:val="20"/>
              </w:rPr>
              <w:t>*Use interactive tools (e.g., e-mail, discussion groups, listservs, blogs, wikis, portals) to exchange data collected and to learn curricular concepts by communicating with peers, experts, and other audi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discussions on fiction and nonfiction related to curriculu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Collaborate with others to design a product or solve a 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Share research and creative products with other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show social responsibility by participating actively with others in learning situations and by contributing questions and ideas during group discussion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sten respectfully and objectively; offer constructive feedback.</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Contribute opinions, ideas, and questions in a responsible manner.</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Listen respectfully but rarely contribute to the group discussion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Listen respectfully and when appropriate, offer information and opinions in group discussion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Listen respectfully, contribute and ask clarifying questions, and often take the lead in encouraging others to share their ideas and opini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respect the differing interests and experiences of others, and seek a variety of viewpoint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Recognize the benefits of differing viewpoints for expanding understanding.</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k leading questions that draw out the interests and experience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Recognize when people in a group have different opinions.</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Track the changes of opinion that result from exposure to different ideas of others in the group.</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Stage 3</w:t>
            </w:r>
            <w:r>
              <w:rPr>
                <w:rFonts w:cs="Times New Roman" w:ascii="Times New Roman" w:hAnsi="Times New Roman"/>
                <w:sz w:val="20"/>
                <w:szCs w:val="20"/>
              </w:rPr>
              <w:t xml:space="preserve"> – Draw out and respond to the different interests and perspectives of members of a grou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3.1.3:</w:t>
            </w:r>
            <w:r>
              <w:rPr>
                <w:rFonts w:cs="Times New Roman" w:ascii="Times New Roman" w:hAnsi="Times New Roman"/>
                <w:sz w:val="20"/>
                <w:szCs w:val="20"/>
              </w:rPr>
              <w:t xml:space="preserve">  </w:t>
            </w:r>
            <w:r>
              <w:rPr>
                <w:rFonts w:cs="Times New Roman" w:ascii="Times New Roman" w:hAnsi="Times New Roman"/>
                <w:b/>
                <w:sz w:val="20"/>
                <w:szCs w:val="20"/>
              </w:rPr>
              <w:t>Use writing and speaking skills to communicate new understandings effectivel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Present conclusions so that main ideas are clearly stated and supported by eviden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relevant ideas and details to show insight into people, events, new knowledge, and personal backgroun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dramatic, audio, and video presentation as appropriate for subject and audienc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Adjust pacing, volume, and intonation appropriate to content and purpo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demonstrate teamwork by working productively with other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Take on different roles and tasks willingly within the group to accomplish shared end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lp to leverage strengths of others to accomplish a common goal.</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Use problem-solving skills to influence and guide others toward a goal.</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eldom volunteer but will complete tasks assigned by the team.</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Assume different roles in a team to complete tasks and achieve goal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Frequently assume leadership in the team; seek consensus to achieve goa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use knowledge and information skills and dispositions to engage in public conversations and debate around issues of common concern.</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Engage with others in discussions and debates around important issue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eek valid and accurate information on current issues to be able to contribute to group discuss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Engage in conversations and debate by offering relevant information some of the time.</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Engage in conversations and debate by offering relevant information often.</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Engage in conversations and debate by offering relevant information most of th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3.1.4:</w:t>
            </w:r>
            <w:r>
              <w:rPr>
                <w:rFonts w:cs="Times New Roman" w:ascii="Times New Roman" w:hAnsi="Times New Roman"/>
                <w:sz w:val="20"/>
                <w:szCs w:val="20"/>
              </w:rPr>
              <w:t xml:space="preserve">  </w:t>
            </w:r>
            <w:r>
              <w:rPr>
                <w:rFonts w:cs="Times New Roman" w:ascii="Times New Roman" w:hAnsi="Times New Roman"/>
                <w:b/>
                <w:sz w:val="20"/>
                <w:szCs w:val="20"/>
              </w:rPr>
              <w:t>Use technology and other information tools to organize and display knowledge and understanding in ways that others can view, use, and asses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appropriate media and formats to design and develop products that clearly and coherently display new understand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create products that apply to authentic, real-world context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Produce ideas and projects that can be applied in real situat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Produce projects that connect with relevant issues in the local, national, and global communiti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Create products with real-world contexts that have been specified by the teachers or libraria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w:t>
            </w:r>
            <w:r>
              <w:rPr>
                <w:rFonts w:cs="Times New Roman" w:ascii="Times New Roman" w:hAnsi="Times New Roman"/>
                <w:sz w:val="20"/>
                <w:szCs w:val="20"/>
                <w:highlight w:val="green"/>
              </w:rPr>
              <w:t>Create products that show the application of knowledge to a real-world situation or issue.</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Create products that have the quality and applicability to be used in the real worl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5:</w:t>
            </w:r>
            <w:r>
              <w:rPr>
                <w:rFonts w:cs="Times New Roman" w:ascii="Times New Roman" w:hAnsi="Times New Roman"/>
                <w:sz w:val="20"/>
                <w:szCs w:val="20"/>
              </w:rPr>
              <w:t xml:space="preserve">  </w:t>
            </w:r>
            <w:r>
              <w:rPr>
                <w:rFonts w:cs="Times New Roman" w:ascii="Times New Roman" w:hAnsi="Times New Roman"/>
                <w:b/>
                <w:sz w:val="20"/>
                <w:szCs w:val="20"/>
              </w:rPr>
              <w:t>Connect learning to community issue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real-world examples to establish authentici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and address community and global issu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nderstand the concept of balanced points of view and seek information from diverse sources to get balanced vie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Find information on both sides of a ques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spect the principles of intellectual freedo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ulate the importance of intellectual freedom to a democratic socie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contribute to the exchange of ideas within and beyond the learning communi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rticipate actively as a member of the learning community by contributing appropriate information, asking thoughtful questions, challenging questionable statements, and listening carefully to othe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ve group idea exchanges to logical and inclusive conclusions by summarizing main points, finding consensus among ideas presented by different group members, and making sure that everyone in the group has had the opportunity to contribut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sent ideas publicly beyond the school learning community when opportunities become avail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Offer appropriate information to help group deliberate and reach a decision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Question own and others’ ideas to ensure that shared ideas are investigated thoroughly from all sid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Challenge the thinking of the group to move it to better decision-mak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6:</w:t>
            </w:r>
            <w:r>
              <w:rPr>
                <w:rFonts w:cs="Times New Roman" w:ascii="Times New Roman" w:hAnsi="Times New Roman"/>
                <w:sz w:val="20"/>
                <w:szCs w:val="20"/>
              </w:rPr>
              <w:t xml:space="preserve">  </w:t>
            </w:r>
            <w:r>
              <w:rPr>
                <w:rFonts w:cs="Times New Roman" w:ascii="Times New Roman" w:hAnsi="Times New Roman"/>
                <w:b/>
                <w:sz w:val="20"/>
                <w:szCs w:val="20"/>
              </w:rPr>
              <w:t>Use information and technology ethically and responsibl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spect ideas of oth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Express opinions in an appropriate manner; respect ideas of oth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Avoid plagiarism by rephrasing information in own wo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Document quotations and cite sources using correct bibliographic forma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Observe Internet safety procedures including safeguarding personal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spect privacy of others (e-mail, files, passwords, book checkout, Web sites visited).</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highlight w:val="green"/>
              </w:rPr>
              <w:t>Follow school guidelines related to use of technology</w:t>
            </w:r>
            <w:r>
              <w:rPr>
                <w:rFonts w:cs="Times New Roman" w:ascii="Times New Roman" w:hAnsi="Times New Roman"/>
                <w:b/>
                <w:sz w:val="20"/>
                <w:szCs w:val="20"/>
              </w:rPr>
              <w:t>.</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highlight w:val="green"/>
              </w:rPr>
              <w:t>Abide by Acceptable Use Policy by accessing only appropriate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green"/>
              </w:rPr>
              <w:t>*Use programs and Internet sites responsibly and ethically.</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nderstand concept and role freedom of information plays in democrac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use information and knowledge in the service of democratic valu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ke sure that all voices are heard within the learning community by encouraging participation, eliciting responses to questions, and inviting the expression of divergent opin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ke sure that underrepresented viewpoints are heard and not stifled by the will of the majority.</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ring a group to a consensus of opinion.</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ek justice and equity where research has shown they do not ex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Encourage participation in sharing of information and decision-making by all members of school community.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Bring a group to consensus of opinion after all voices are heard.</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Apply group decision-making to situations of larger democratic values, like equity, freedom and responsibil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respect the principles of intellectual freedo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ercise the right to express ideas freely and responsibly.</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ist censorship of ideas and resource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ursue the right to read, view, and listen.</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nsure that one person’s rights do not infringe on an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Exercise the right to express ideas freely and responsibly.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Actively preserve the rights of others to express ideas free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Ensure that one person’s rights to speak or write freely do not infringe on the rights of oth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2016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Developed by B. Romersheuser, Fall 2009</w:t>
    </w:r>
  </w:p>
  <w:p>
    <w:pPr>
      <w:pStyle w:val="Footer"/>
      <w:rPr/>
    </w:pPr>
    <w:r>
      <w:rPr>
        <w:rFonts w:cs="Times New Roman" w:ascii="Times New Roman" w:hAnsi="Times New Roman"/>
        <w:sz w:val="16"/>
        <w:szCs w:val="16"/>
      </w:rPr>
      <w:t>ECS-District Library Media Coordinator</w:t>
    </w:r>
  </w:p>
  <w:p>
    <w:pPr>
      <w:pStyle w:val="Footer"/>
      <w:rPr/>
    </w:pPr>
    <w:r>
      <w:rPr>
        <w:rFonts w:cs="Times New Roman" w:ascii="Times New Roman" w:hAnsi="Times New Roman"/>
        <w:sz w:val="16"/>
        <w:szCs w:val="16"/>
      </w:rPr>
      <w:t xml:space="preserve">Adapted from AASL – L4L – </w:t>
    </w:r>
    <w:r>
      <w:rPr>
        <w:rFonts w:cs="Times New Roman" w:ascii="Times New Roman" w:hAnsi="Times New Roman"/>
        <w:i/>
        <w:sz w:val="16"/>
        <w:szCs w:val="16"/>
      </w:rPr>
      <w:t>Standards for the 21</w:t>
    </w:r>
    <w:r>
      <w:rPr>
        <w:rFonts w:cs="Times New Roman" w:ascii="Times New Roman" w:hAnsi="Times New Roman"/>
        <w:i/>
        <w:sz w:val="16"/>
        <w:szCs w:val="16"/>
        <w:vertAlign w:val="superscript"/>
      </w:rPr>
      <w:t>st</w:t>
    </w:r>
    <w:r>
      <w:rPr>
        <w:rFonts w:cs="Times New Roman" w:ascii="Times New Roman" w:hAnsi="Times New Roman"/>
        <w:i/>
        <w:sz w:val="16"/>
        <w:szCs w:val="16"/>
      </w:rPr>
      <w:t xml:space="preserve"> Century Learner in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FF0000"/>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0pt;margin-top:173.25pt;width:935.9pt;height:140.15pt;mso-wrap-style:none;v-text-anchor:middle;mso-position-horizontal:center;mso-position-horizontal-relative:margin;mso-position-vertical:center;mso-position-vertical-relative:margin" type="_x0000_t136">
          <v:path textpathok="t"/>
          <v:textpath on="t" fitshape="t" string="Thank You CDE!!!" trim="t" style="font-family:&quot;Calibri&quot;;font-size:1pt"/>
          <v:fill o:detectmouseclick="t" type="solid" color2="#3f3f3f"/>
          <v:stroke color="#3465a4" joinstyle="round" endcap="flat"/>
          <w10:wrap type="none"/>
        </v:shape>
      </w:pict>
    </w:r>
    <w:r>
      <w:rPr>
        <w:rFonts w:cs="Times New Roman" w:ascii="Times New Roman" w:hAnsi="Times New Roman"/>
        <w:b/>
        <w:color w:val="FF0000"/>
        <w:sz w:val="28"/>
        <w:szCs w:val="28"/>
      </w:rPr>
      <w:t>Grade 8</w:t>
    </w:r>
  </w:p>
  <w:p>
    <w:pPr>
      <w:pStyle w:val="Header"/>
      <w:rPr>
        <w:rFonts w:ascii="Times New Roman" w:hAnsi="Times New Roman" w:cs="Times New Roman"/>
        <w:b/>
        <w:b/>
        <w:color w:val="FF0000"/>
        <w:sz w:val="28"/>
        <w:szCs w:val="28"/>
      </w:rPr>
    </w:pPr>
    <w:r>
      <w:rPr>
        <w:rFonts w:cs="Times New Roman" w:ascii="Times New Roman" w:hAnsi="Times New Roman"/>
        <w:b/>
        <w:color w:val="FF0000"/>
        <w:sz w:val="28"/>
        <w:szCs w:val="28"/>
      </w:rPr>
      <w:t>Standard 3:  Share knowledge and participate ethically and productively as members of our democratic society.</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16"/>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2:09:00Z</dcterms:created>
  <dc:creator>Eagle Schools</dc:creator>
  <dc:description/>
  <cp:keywords/>
  <dc:language>en-US</dc:language>
  <cp:lastModifiedBy>Stephen Miller</cp:lastModifiedBy>
  <dcterms:modified xsi:type="dcterms:W3CDTF">2011-05-31T23:45:00Z</dcterms:modified>
  <cp:revision>3</cp:revision>
  <dc:subject/>
  <dc:title/>
</cp:coreProperties>
</file>